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4 жовт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534-68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ушення клопотання пере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им обласним фондом підтрим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го житлового будівництва на се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вгострокового пільгового креди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Лукашук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підпунктом 3 пункту «а» ст. 30 Закону України «Про        місцеве самоврядування в Україні», розглянувши заяву гр. Лукашук О.В., виконавчий комітет </w:t>
      </w:r>
      <w:r>
        <w:rPr>
          <w:bCs/>
          <w:sz w:val="28"/>
          <w:szCs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рушити клопотання перед Чернігівським обласним фондом підтримки індивідуального житлового будівництва на селі про надання довгострокового пільгового кредиту на добудову, реконструкцію та капітальний ремонт житла в сумі 100,0 тис. грн. гр. Лукашук Оксані Віталіївні, проживаючої за адресою: смт. Козелець, вул. </w:t>
      </w:r>
      <w:bookmarkStart w:id="0" w:name="_GoBack"/>
      <w:bookmarkEnd w:id="0"/>
      <w:r>
        <w:rPr>
          <w:sz w:val="28"/>
          <w:szCs w:val="28"/>
          <w:lang w:val="uk-UA"/>
        </w:rPr>
        <w:t>********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заступника селищного голови з фінансово-економічних та соціальних питань Гарбуза М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26:00Z</dcterms:created>
  <dc:creator>pro</dc:creator>
  <dc:description/>
  <cp:keywords/>
  <dc:language>en-US</dc:language>
  <cp:lastModifiedBy>Пользователь Windows</cp:lastModifiedBy>
  <cp:lastPrinted>2019-10-21T10:24:00Z</cp:lastPrinted>
  <dcterms:modified xsi:type="dcterms:W3CDTF">2023-10-26T05:32:00Z</dcterms:modified>
  <cp:revision>9</cp:revision>
  <dc:subject/>
  <dc:title> </dc:title>
</cp:coreProperties>
</file>